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18.2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tomni: J.Frenzl, T.Miller, J.Košecký, J.Mašek, L.Procházková, P.Pokorn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mluveni: M.Sedlář, F.Mareš, J.Mill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</w:t>
        <w:tab/>
        <w:t>Zahájení a 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2)</w:t>
        <w:tab/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3)</w:t>
        <w:tab/>
        <w:t>Návrh a projednání rozpočtu obce na rok 2003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4)</w:t>
        <w:tab/>
        <w:t>Projednání sporného záznamu na KÚ objektu č.p. 192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</w:t>
        <w:tab/>
        <w:t>Zahájení pozemkových úprav v k.ú. Holubi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6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1) Program byl schválen, kontrola zápis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2) Ověřením byli pověřeni J.Košecký a T.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3) Byl projednán návrh rozpočtu obce na rok 2003. Dále byl projednán rozpočet. Na další zasedání zastupitelstva bude připravena písemná verze, která se bude schvalovat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4) Starosta obce byl pověřen jednáním na katastrálním úřadě ohledně č.p. 192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5) V dohledné době proběhne schůzka vlastníků pozemků ohledně zahájení pozemkových  úprav v k.ú. obce Holubi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6) Zápis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P.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T.Miller, J.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7:52:00Z</dcterms:created>
  <dc:creator>TAC Most</dc:creator>
  <dc:description/>
  <dc:language>en-US</dc:language>
  <cp:lastModifiedBy>pc</cp:lastModifiedBy>
  <dcterms:modified xsi:type="dcterms:W3CDTF">2003-02-25T18:55:00Z</dcterms:modified>
  <cp:revision>3</cp:revision>
  <dc:subject/>
  <dc:title>Zápis</dc:title>
</cp:coreProperties>
</file>